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 changes made to the r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:  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haun Leaches eigen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3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eplaced Shaun's eigensearch with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ixed units on bottom loss .b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ixed a bug in calculating geometric ampli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hanged angle in bottom loss tables to now be graz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0 = horizontal ray, 90 = vertical 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: 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cos(sangle) term to intensi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amplitude output.  A = ( c_r I / c_s)^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nally filled in the c_at_r field in r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the intensity and amplitude results to the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ow bottom depth to be set above deepest pro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: 3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add_extrema{ min_dz (m); interations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put file. If selected we will add rays to the wav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flush out extrema in depth at receiv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op after specified iterations or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depth amongst the three ray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is less than min_dz. 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gcc version can now run without go32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also run under windows on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:  3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++ style "//" comments to initialization 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_extrema search now uses parabolic guess to figure min_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guess the extrema with a parabola and then comp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value with the z of the 3 nearest points. If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z_min of z0 we sto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diff_z (m) to add_extrema{}. If it is set to ze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out all extrema. If it is &gt; zero we flush 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trema that start out within diff_z of the reci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and are pointing toward the rece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the problem that we needed to use $0$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nged default mode of operation to verbos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 flag. The -v (verbose) fla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ork in progress on shadowed 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"receiver depths {} (m);" to init file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ceiver depths at a fixed range. 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igenrays to all receiver depths.  If no "depth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e default to the one depth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eiver depth (m);" otherwise if at least one "dep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 then "depth" is not used for eigen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No matter what "depth" is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 when we add extrema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a bug in the ascii output section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hanged when new fields (upper and low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) were added to p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a bug in find_1eigenrays_geo() that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re are less than 3 rays in the initial fa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d trouble once again with starting below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correct this I have changed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l max_angle".  This now is checked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ray.  So to make an absorbing bott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required to set "model bottom absorbing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6 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a bug that caused crazy resul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y bounced near a seam in the bathy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as that maybe_bounce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but was not recursive due to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copies of rels in global variab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mps have been moved to the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eems to have gon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7 April 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in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some error recovery in read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an_idex, eray_idex, that give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fferent rays in fan and eigen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light changes to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ot rid of some seldom used command 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ug in reporting bathymetry file units (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units from the ssp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