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284" w:right="282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Bellhop:  a Gaussian beam propagation loss model modified for fully range dependent operation.</w:t>
      </w:r>
    </w:p>
    <w:p>
      <w:pPr>
        <w:pStyle w:val="Normal"/>
        <w:ind w:left="284" w:right="282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284" w:right="28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troduction.</w:t>
      </w:r>
    </w:p>
    <w:p>
      <w:pPr>
        <w:pStyle w:val="Normal"/>
        <w:ind w:left="284" w:right="28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original Bellhop version (ref. 1) allowed for “range independent” calculation only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n order to be used in operative scenarios it has now been converted to be a “fully range dependent” model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he modifications allow active sonar simulations at frequencies higher than 1000 Hz. 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n accordance with intended use the model has been complemented with very simple models for bottom and surface loss and its use has been restricted to perform incoherent calculation only. </w:t>
      </w:r>
    </w:p>
    <w:p>
      <w:pPr>
        <w:pStyle w:val="Normal"/>
        <w:ind w:left="284" w:right="28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282" w:hanging="0"/>
        <w:jc w:val="both"/>
        <w:rPr/>
      </w:pPr>
      <w:r>
        <w:rPr>
          <w:b/>
          <w:sz w:val="24"/>
          <w:lang w:val="en-US"/>
        </w:rPr>
        <w:t>Sound speed field</w:t>
      </w:r>
      <w:r>
        <w:rPr>
          <w:sz w:val="24"/>
          <w:lang w:val="en-US"/>
        </w:rPr>
        <w:t>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maximum of 51 different Sound Speed profiles can be specified along the range axis resulting in a maximum of 50 regions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n each region the sound speed field is considered constant and is represented by the sound speed profile specified at the initial range of each region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he model requires at least one sound velocity profile at range 0 Km. 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sound speed profiles along the range directions are inputted in sequence, (file BELL.ENV), and are identified by the value of the range at the begin of interval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 each sound speed profile a cubic spline interpolation is performed to describe the sound speed field in depth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o avoid artifacts caused by insufficient sound speed sampling (ref. 2) this version of the model automatically introduces some auxiliary points, which are computed by linear interpolations at significant depths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28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ottom topography and propertie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282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water depth (bottom) along the acoustic axis (range) is given by NBP pairs of (range, depth) values, with NBP varying from 2 to 51. This will result in NBP-1 discrete range intervals each having constant gradient. The constant gradient for each interval is derived from the two (range,depth) limiting points.</w:t>
      </w:r>
    </w:p>
    <w:p>
      <w:pPr>
        <w:pStyle w:val="Normal"/>
        <w:ind w:left="284" w:right="282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se range intervals do not coincide either for number or values, if not in particular cases, with the sound speed regions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n range independent cases, flat bottom, there are two range pairs with same bottom depth.</w:t>
      </w:r>
    </w:p>
    <w:p>
      <w:pPr>
        <w:pStyle w:val="BlockText"/>
        <w:rPr>
          <w:color w:val="000000"/>
        </w:rPr>
      </w:pPr>
      <w:r>
        <w:rPr>
          <w:color w:val="000000"/>
        </w:rPr>
        <w:t>The depth value at range 0, or first interval range, is maintained in the BELL.ENV file in order to retain compatibility with older versions of Bellhop, which are "range independent”.</w:t>
      </w:r>
    </w:p>
    <w:p>
      <w:pPr>
        <w:pStyle w:val="Normal"/>
        <w:ind w:left="284" w:right="282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BlockText"/>
        <w:rPr/>
      </w:pPr>
      <w:r>
        <w:rPr/>
        <w:t xml:space="preserve">In Bellhop a bottom loss index, with index values ranging from 0 to 9, is used to identify 10 different bottom tables. 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0 index refers to a user provided table, while the indexes from 1 to 9 refer to the MGS provinces (ref. 3)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ach table is composed by bottom loss value in dB versus grazing angle, from 0 to 90 degrees. 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bottom properties along the acoustic axis (range) are represented by NBR pairs of (range,index) values, with NBR varying from 2 to 51, in order to provide NBR-1 discrete range intervals each having constant bottom properties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model requires at least two pairs of range, provinces values. The reason for two values depends from the necessity to maintain compatibility with other models.</w:t>
      </w:r>
    </w:p>
    <w:p>
      <w:pPr>
        <w:pStyle w:val="BlockText"/>
        <w:rPr/>
      </w:pPr>
      <w:r>
        <w:rPr/>
        <w:t>In order to maintain compatibility with older range independent versions of Bellhop, the index for the first interval must also be given in file BELL.ENV.</w:t>
      </w:r>
    </w:p>
    <w:p>
      <w:pPr>
        <w:pStyle w:val="Normal"/>
        <w:ind w:left="284" w:right="28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282" w:hanging="0"/>
        <w:jc w:val="both"/>
        <w:rPr/>
      </w:pPr>
      <w:r>
        <w:rPr>
          <w:b/>
          <w:sz w:val="24"/>
          <w:lang w:val="en-US"/>
        </w:rPr>
        <w:t>Surface properties</w:t>
      </w:r>
      <w:r>
        <w:rPr>
          <w:sz w:val="24"/>
          <w:lang w:val="en-US"/>
        </w:rPr>
        <w:t>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sea state conditions along the acoustic axis (range) are represented by NSS pairs of range, indexes values, with NSS varying from 2 to 51, in order to provide NSS-1 discrete range intervals each of those having constant sea state conditions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ten indexes, from 0 to 9, represent the ten sea state codes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ach table is composed by surface loss value in dB versus grazing angle, from 0 to 90 degrees.</w:t>
      </w:r>
    </w:p>
    <w:p>
      <w:pPr>
        <w:pStyle w:val="Normal"/>
        <w:ind w:left="284" w:right="28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model requires at least two pairs of range, indexes values. The reason for two values depends from the necessity to maintain compatibility with other models.</w:t>
      </w:r>
    </w:p>
    <w:p>
      <w:pPr>
        <w:pStyle w:val="BlockText"/>
        <w:rPr/>
      </w:pPr>
      <w:r>
        <w:rPr/>
        <w:t>In order to maintain compatibility with older range independent versions of Bellhop, the index for the first interval must also be given in file BELL.ENV.</w:t>
      </w:r>
    </w:p>
    <w:p>
      <w:pPr>
        <w:pStyle w:val="BlockText"/>
        <w:rPr/>
      </w:pPr>
      <w:r>
        <w:rPr/>
      </w:r>
    </w:p>
    <w:p>
      <w:pPr>
        <w:pStyle w:val="BlockText"/>
        <w:rPr>
          <w:b/>
          <w:b/>
        </w:rPr>
      </w:pPr>
      <w:r>
        <w:rPr>
          <w:b/>
        </w:rPr>
        <w:t xml:space="preserve">Others modifications </w:t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/>
      </w:pPr>
      <w:r>
        <w:rPr/>
        <w:t>Some other minor modifications have been introduced in Bellhop which do not interfere with the structure and the principal algorithm and formulas of the model.</w:t>
      </w:r>
    </w:p>
    <w:p>
      <w:pPr>
        <w:pStyle w:val="BlockText"/>
        <w:rPr/>
      </w:pPr>
      <w:r>
        <w:rPr/>
        <w:t>Some of those are originated because the necessity of translate and execute the model on Personal Computer while some other to avoid particular operations not needed in this version.</w:t>
      </w:r>
    </w:p>
    <w:p>
      <w:pPr>
        <w:pStyle w:val="BlockText"/>
        <w:rPr/>
      </w:pPr>
      <w:r>
        <w:rPr/>
        <w:t>It is therefore not necessary to list and comment the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ab/>
        <w:tab/>
        <w:t>************************************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>
          <w:b/>
          <w:b/>
        </w:rPr>
      </w:pPr>
      <w:r>
        <w:rPr>
          <w:b/>
        </w:rPr>
        <w:t>References.</w:t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numPr>
          <w:ilvl w:val="0"/>
          <w:numId w:val="2"/>
        </w:numPr>
        <w:rPr/>
      </w:pPr>
      <w:r>
        <w:rPr/>
        <w:t>Porter, M. - The KRAKEN normal mode program. SACLANTCEN memorandum serial number SM-245, September 1991.</w:t>
      </w:r>
    </w:p>
    <w:p>
      <w:pPr>
        <w:pStyle w:val="BlockText"/>
        <w:numPr>
          <w:ilvl w:val="0"/>
          <w:numId w:val="2"/>
        </w:numPr>
        <w:rPr/>
      </w:pPr>
      <w:r>
        <w:rPr/>
        <w:t>Weinberg, H. - A continuos gradient curve fitting technique for acoustic ray analysis. J. Acoustic Soc. Am. 41, 419-634 (1971)</w:t>
      </w:r>
    </w:p>
    <w:p>
      <w:pPr>
        <w:pStyle w:val="BlockText"/>
        <w:numPr>
          <w:ilvl w:val="0"/>
          <w:numId w:val="2"/>
        </w:numPr>
        <w:rPr/>
      </w:pPr>
      <w:r>
        <w:rPr/>
        <w:t>Podesszwa, M. - Eugene, Acoustic Provinces charts based on MGS bottom loss data. NUSC report 4045, 4 May 197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2" w:hanging="0"/>
      <w:jc w:val="both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282" w:hanging="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3:45:00Z</dcterms:created>
  <dc:creator>dr</dc:creator>
  <dc:description/>
  <dc:language>en-US</dc:language>
  <cp:lastModifiedBy>ferla</cp:lastModifiedBy>
  <cp:lastPrinted>1999-05-08T11:42:00Z</cp:lastPrinted>
  <dcterms:modified xsi:type="dcterms:W3CDTF">1999-05-08T09:50:00Z</dcterms:modified>
  <cp:revision>9</cp:revision>
  <dc:subject/>
  <dc:title>Sound speed profiles</dc:title>
</cp:coreProperties>
</file>