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  <w:t xml:space="preserve">Input files for Bellhop. </w:t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  <w:t>Version IN</w:t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The input structure is an extension of the one adopted for the original Bellhop model.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resently it consist of three files (upper case letters)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ELL.ENV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AYER.ENV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LOSS.ENV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iles a) and b) must always be present. File c) is required for user specified bottom loss table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a)  File BELL.ENV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(  1)</w:t>
        <w:tab/>
        <w:t>UPSLOPE CASE</w:t>
        <w:tab/>
        <w:tab/>
        <w:tab/>
        <w:tab/>
        <w:t>!TITLE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2)</w:t>
        <w:tab/>
        <w:t>3500,0</w:t>
        <w:tab/>
        <w:tab/>
        <w:tab/>
        <w:tab/>
        <w:tab/>
        <w:tab/>
        <w:t>!FREQ (Hz)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3)</w:t>
        <w:tab/>
        <w:t>0</w:t>
        <w:tab/>
        <w:tab/>
        <w:tab/>
        <w:tab/>
        <w:tab/>
        <w:tab/>
        <w:tab/>
        <w:t>!Flag for printout  ( 0 no, 1 yes)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4)</w:t>
        <w:tab/>
        <w:t>'S0T'</w:t>
        <w:tab/>
        <w:tab/>
        <w:tab/>
        <w:tab/>
        <w:tab/>
        <w:tab/>
        <w:t>!IO SS VA (Filter opt, Bottom index, Vol. Att.)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5)</w:t>
        <w:tab/>
        <w:t xml:space="preserve">0    2.00     </w:t>
        <w:tab/>
        <w:t>2260.00,</w:t>
        <w:tab/>
        <w:tab/>
        <w:tab/>
        <w:t xml:space="preserve">! NBB NPRF BD 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  0.00    </w:t>
        <w:tab/>
        <w:t>1526.00,</w:t>
        <w:tab/>
        <w:tab/>
        <w:tab/>
        <w:t>! Z(1) C(1),  m, m/s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25.00    </w:t>
        <w:tab/>
        <w:t>1527.00,</w:t>
        <w:tab/>
        <w:tab/>
        <w:tab/>
        <w:t>! Z(2) C(2),  m, m/s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50.00    </w:t>
        <w:tab/>
        <w:t>1528.00,</w:t>
      </w:r>
    </w:p>
    <w:p>
      <w:pPr>
        <w:pStyle w:val="Normal"/>
        <w:tabs>
          <w:tab w:val="clear" w:pos="708"/>
          <w:tab w:val="left" w:pos="-2610" w:leader="none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75.00   </w:t>
        <w:tab/>
        <w:t>1518.00</w:t>
      </w:r>
    </w:p>
    <w:p>
      <w:pPr>
        <w:pStyle w:val="Normal"/>
        <w:tabs>
          <w:tab w:val="clear" w:pos="708"/>
          <w:tab w:val="left" w:pos="-2610" w:leader="none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95.00   </w:t>
        <w:tab/>
        <w:t>1511.00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165.00   </w:t>
        <w:tab/>
        <w:t>1509.00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  <w:tab w:val="left" w:pos="127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…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  <w:tab w:val="left" w:pos="127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…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1300.00   </w:t>
        <w:tab/>
        <w:t>1525.40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1400.00   </w:t>
        <w:tab/>
        <w:t>1527.2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1500.00   </w:t>
        <w:tab/>
        <w:t>1528.9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1750.00   </w:t>
        <w:tab/>
        <w:t>1533.1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17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2000.00    1537.4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170" w:leader="none"/>
        </w:tabs>
        <w:ind w:left="18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2260.00    1541.73</w:t>
        <w:tab/>
        <w:tab/>
        <w:tab/>
        <w:tab/>
        <w:t>! Z(i) C(i),  m, m/s with Z(i) =  BD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6)</w:t>
        <w:tab/>
        <w:t>'1', 0.00</w:t>
        <w:tab/>
        <w:tab/>
        <w:tab/>
        <w:tab/>
        <w:tab/>
        <w:tab/>
        <w:tab/>
        <w:t>!BI,   DUMMY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7)</w:t>
        <w:tab/>
        <w:t>1  15.00/</w:t>
        <w:tab/>
        <w:tab/>
        <w:tab/>
        <w:tab/>
        <w:tab/>
        <w:tab/>
        <w:t>!ND,   SD1(m)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1  100.00/</w:t>
        <w:tab/>
        <w:tab/>
        <w:tab/>
        <w:tab/>
        <w:tab/>
        <w:t>!NRD,  RD1(m)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201  0.0  22.00/</w:t>
        <w:tab/>
        <w:tab/>
        <w:tab/>
        <w:tab/>
        <w:tab/>
        <w:t>!NRR,  RRI(Km)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8)</w:t>
        <w:tab/>
        <w:t>'I'</w:t>
        <w:tab/>
        <w:tab/>
        <w:tab/>
        <w:tab/>
        <w:tab/>
        <w:tab/>
        <w:tab/>
        <w:t>!R or I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 9)</w:t>
        <w:tab/>
        <w:t>401   -30.00    30.00/</w:t>
        <w:tab/>
        <w:tab/>
        <w:tab/>
        <w:tab/>
        <w:t>!NBEAMS,  A1(deg),  A2(deg)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10)</w:t>
        <w:tab/>
        <w:t>10.00   2300.00     23.00</w:t>
        <w:tab/>
        <w:tab/>
        <w:tab/>
        <w:t>!STEP(m),  ZBOX(m),  RBOX(Km)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ind w:left="540" w:right="-567" w:hanging="54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ab/>
        <w:t xml:space="preserve">     15.00     </w:t>
        <w:tab/>
        <w:t>2260.00</w:t>
        <w:tab/>
        <w:tab/>
        <w:tab/>
        <w:t xml:space="preserve">!RIP(Km),  BIP(m) range and depth for 2nd prf 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   0.00     </w:t>
        <w:tab/>
        <w:t>1530.00</w:t>
        <w:tab/>
        <w:tab/>
        <w:tab/>
        <w:t>! Z(1) C(1),  m, m/s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  25.00    </w:t>
        <w:tab/>
        <w:t>1529.00</w:t>
        <w:tab/>
        <w:tab/>
        <w:tab/>
        <w:t>! Z(2) C(2),  m, m/s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 w:eastAsia="it-IT"/>
        </w:rPr>
      </w:pPr>
      <w:r>
        <w:rPr>
          <w:color w:val="000000"/>
          <w:sz w:val="24"/>
          <w:lang w:val="en-US" w:eastAsia="it-IT"/>
        </w:rPr>
        <w:tab/>
        <w:t xml:space="preserve">     50.00   </w:t>
        <w:tab/>
        <w:t>1528.0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 w:eastAsia="it-IT"/>
        </w:rPr>
      </w:pPr>
      <w:r>
        <w:rPr>
          <w:color w:val="000000"/>
          <w:sz w:val="24"/>
          <w:lang w:val="en-US" w:eastAsia="it-IT"/>
        </w:rPr>
        <w:tab/>
        <w:t xml:space="preserve">     75.00   </w:t>
        <w:tab/>
        <w:t>1518.0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 w:eastAsia="it-IT"/>
        </w:rPr>
      </w:pPr>
      <w:r>
        <w:rPr>
          <w:color w:val="000000"/>
          <w:sz w:val="24"/>
          <w:lang w:val="en-US" w:eastAsia="it-IT"/>
        </w:rPr>
        <w:tab/>
        <w:t xml:space="preserve">     95.00   </w:t>
        <w:tab/>
        <w:t>1511.0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 w:eastAsia="it-IT"/>
        </w:rPr>
        <w:tab/>
        <w:t xml:space="preserve">… 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…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1750.00   </w:t>
        <w:tab/>
        <w:t>1533.1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2000.00     </w:t>
        <w:tab/>
        <w:t>1537.40</w:t>
      </w:r>
    </w:p>
    <w:p>
      <w:pPr>
        <w:pStyle w:val="Normal"/>
        <w:tabs>
          <w:tab w:val="clear" w:pos="708"/>
          <w:tab w:val="left" w:pos="-1530" w:leader="none"/>
          <w:tab w:val="left" w:pos="540" w:leader="none"/>
          <w:tab w:val="left" w:pos="135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  2260.00     </w:t>
        <w:tab/>
        <w:t>1541.73</w:t>
        <w:tab/>
        <w:tab/>
        <w:tab/>
        <w:tab/>
        <w:t>! Z(i) C(i),  m, m/s with Z(i) =  BIP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rPr/>
      </w:pPr>
      <w:r>
        <w:rPr>
          <w:color w:val="000000"/>
          <w:sz w:val="24"/>
          <w:lang w:val="en-US"/>
        </w:rPr>
        <w:t>(11)</w:t>
      </w:r>
      <w:r>
        <w:rPr>
          <w:b/>
          <w:color w:val="000000"/>
          <w:sz w:val="24"/>
          <w:lang w:val="en-US"/>
        </w:rPr>
        <w:t xml:space="preserve">   and so on for other profiles if present.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SCRIPTION of parameters for BELL.ENV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1)</w:t>
        <w:tab/>
        <w:t>Title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098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itle</w:t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098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ITLE:Title of run enclosed in single quotes</w:t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REQUENCY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098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REQ</w:t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REQ: Frequency in Hz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LAG for BELL.PRT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098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LAG</w:t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LAG  to generate BELL.PRT. This file is used to monitor parameter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PTION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098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O, SS, VA</w:t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O: type of interpolation to be used for the profile. </w:t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   </w:t>
      </w:r>
      <w:r>
        <w:rPr>
          <w:color w:val="000000"/>
          <w:sz w:val="24"/>
          <w:lang w:val="en-US"/>
        </w:rPr>
        <w:t>"S" for cubic spline. In this program version this is the only available option.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</w:t>
      </w:r>
      <w:r>
        <w:rPr>
          <w:color w:val="000000"/>
          <w:sz w:val="24"/>
          <w:lang w:val="en-US"/>
        </w:rPr>
        <w:t xml:space="preserve">The user may check in file PRF.PLT the results for the presence of fit problems caused by 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</w:t>
      </w:r>
      <w:r>
        <w:rPr>
          <w:color w:val="000000"/>
          <w:sz w:val="24"/>
          <w:lang w:val="en-US"/>
        </w:rPr>
        <w:t>the spline option.</w:t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</w:t>
      </w:r>
      <w:r>
        <w:rPr>
          <w:color w:val="000000"/>
          <w:sz w:val="24"/>
          <w:lang w:val="en-US"/>
        </w:rPr>
        <w:t>Spline yields a poor fit to certain kinds of curves, e.g. curves with sharp bends.</w:t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S: Type of top boundary condition </w:t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Values of Sea State from 0 to 9</w:t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VA: Volume attenuation option. The values are:</w:t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"T" Thorp attenuation formula.</w:t>
      </w:r>
    </w:p>
    <w:p>
      <w:pPr>
        <w:pStyle w:val="Normal"/>
        <w:ind w:left="708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"N" no volume attenuation.</w:t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" w:firstLine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OUND SPEED PROFILE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816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B</w:t>
        <w:tab/>
        <w:tab/>
        <w:t>NPRF</w:t>
        <w:tab/>
        <w:tab/>
        <w:tab/>
        <w:t>BD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(1)</w:t>
        <w:tab/>
        <w:tab/>
        <w:t>C(1)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………………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(i)</w:t>
        <w:tab/>
        <w:tab/>
        <w:t>C(i)      with Z(i) = BD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Description: </w:t>
      </w:r>
    </w:p>
    <w:p>
      <w:pPr>
        <w:pStyle w:val="Normal"/>
        <w:ind w:left="85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B:</w:t>
        <w:tab/>
        <w:t xml:space="preserve"> Number of bottom bounces. It is effective only on raytracing operations.</w:t>
      </w:r>
    </w:p>
    <w:p>
      <w:pPr>
        <w:pStyle w:val="Normal"/>
        <w:ind w:left="85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PRF:</w:t>
        <w:tab/>
        <w:t xml:space="preserve"> Number of sound speed profiles. In range independent case NPRF = 1.</w:t>
      </w:r>
    </w:p>
    <w:p>
      <w:pPr>
        <w:pStyle w:val="Normal"/>
        <w:ind w:left="85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D: </w:t>
        <w:tab/>
        <w:t xml:space="preserve"> Depth at bottom of sound speed profile </w:t>
      </w:r>
    </w:p>
    <w:p>
      <w:pPr>
        <w:pStyle w:val="Normal"/>
        <w:ind w:left="2124" w:firstLine="6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This value is used to detect the last point when reading in the profile which follows.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(i) :</w:t>
        <w:tab/>
        <w:t>Depth (m). for each point of the profile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(i)</w:t>
        <w:tab/>
        <w:t>Sound speed (m/s) for each point of the profile</w:t>
      </w:r>
    </w:p>
    <w:p>
      <w:pPr>
        <w:pStyle w:val="Normal"/>
        <w:ind w:left="85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3"/>
        <w:ind w:left="1134" w:hanging="0"/>
        <w:rPr/>
      </w:pPr>
      <w:r>
        <w:rPr/>
        <w:t xml:space="preserve">Note. It is mandatory that </w:t>
      </w:r>
    </w:p>
    <w:p>
      <w:pPr>
        <w:pStyle w:val="Normal"/>
        <w:ind w:left="390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-  the first point must be at 0 meter depth (surface)  </w:t>
      </w:r>
    </w:p>
    <w:p>
      <w:pPr>
        <w:pStyle w:val="Normal"/>
        <w:ind w:left="390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 the last point must be at BD</w:t>
      </w:r>
    </w:p>
    <w:p>
      <w:pPr>
        <w:pStyle w:val="Normal"/>
        <w:ind w:left="1134" w:firstLine="3105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PTION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098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I</w:t>
        <w:tab/>
        <w:t>DUMMY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I: Bottom province index ranging from 0 to 9.</w:t>
      </w:r>
    </w:p>
    <w:p>
      <w:pPr>
        <w:pStyle w:val="Normal"/>
        <w:ind w:left="1134" w:firstLine="282"/>
        <w:rPr/>
      </w:pPr>
      <w:r>
        <w:rPr>
          <w:color w:val="000000"/>
          <w:sz w:val="24"/>
          <w:lang w:val="en-US"/>
        </w:rPr>
        <w:t xml:space="preserve">Index 0 : </w:t>
        <w:tab/>
        <w:tab/>
        <w:t xml:space="preserve">bottom loss table </w:t>
      </w:r>
      <w:r>
        <w:rPr>
          <w:sz w:val="24"/>
          <w:lang w:val="en-US"/>
        </w:rPr>
        <w:t>provided by the user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Indexes 1 – 9 : </w:t>
        <w:tab/>
        <w:t>MGS provinces (ref . 2)</w:t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7) </w:t>
        <w:tab/>
        <w:t>SOURCE/RECEIVER DEPTHS AND RANGE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816" w:firstLine="3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NSD</w:t>
        <w:tab/>
        <w:t>SD1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NRD</w:t>
        <w:tab/>
        <w:t>RD1</w:t>
        <w:tab/>
        <w:t>RD2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NR</w:t>
        <w:tab/>
        <w:t>RR1</w:t>
        <w:tab/>
        <w:t>RR2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NSD:  Number of source depth. It MUST always be 1 (maintained for compatibility with  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</w:t>
      </w:r>
      <w:r>
        <w:rPr>
          <w:color w:val="000000"/>
          <w:sz w:val="24"/>
          <w:lang w:val="en-US"/>
        </w:rPr>
        <w:t>older versions)</w:t>
      </w:r>
    </w:p>
    <w:p>
      <w:pPr>
        <w:pStyle w:val="Normal"/>
        <w:ind w:left="852" w:firstLine="56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D1:   source depth (m)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RD:  Number of receiver depths. Only two choices are available: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ab/>
        <w:tab/>
        <w:t xml:space="preserve">100 </w:t>
        <w:tab/>
        <w:t xml:space="preserve">for contour matrix calculation (MC case) 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ab/>
        <w:tab/>
        <w:t xml:space="preserve">1 </w:t>
        <w:tab/>
        <w:t>for single TL calculation (ORC case)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D1:   Min receiver depth (m) for case MC or receiver depth for case ORC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D2:   Max receiver depth (m) for case MC, not required for case ORC</w:t>
      </w:r>
    </w:p>
    <w:p>
      <w:pPr>
        <w:pStyle w:val="Normal"/>
        <w:ind w:left="852" w:firstLine="56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R:     The number of receiver ranges.</w:t>
      </w:r>
    </w:p>
    <w:p>
      <w:pPr>
        <w:pStyle w:val="Normal"/>
        <w:ind w:left="1134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R1:   First receiver range (Km)</w:t>
      </w:r>
    </w:p>
    <w:p>
      <w:pPr>
        <w:pStyle w:val="Normal"/>
        <w:ind w:left="852" w:firstLine="56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R2:   Last receiver range (Km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8)</w:t>
        <w:tab/>
        <w:t>RUN TYPE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I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416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R': generates a file for raytrace plots (no Transmission Loss calculation is performed)</w:t>
      </w:r>
    </w:p>
    <w:p>
      <w:pPr>
        <w:pStyle w:val="Normal"/>
        <w:ind w:left="1560" w:firstLine="56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'I' : performs ray path computation and computes incoherent Transmission Loss.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EAM FAN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EAMS</w:t>
        <w:tab/>
        <w:t>A1</w:t>
        <w:tab/>
        <w:t>A2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EAMS: Number of angle/beams &gt;1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1: First angle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2: Last angle</w:t>
      </w:r>
    </w:p>
    <w:p>
      <w:pPr>
        <w:pStyle w:val="Normal"/>
        <w:ind w:left="212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1 &lt; A2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UMERICAL INTEGRATOR INFORMATION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TEP</w:t>
        <w:tab/>
        <w:tab/>
        <w:t>ZBOX</w:t>
        <w:tab/>
        <w:tab/>
        <w:t>RBOX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TEP: The step size used to compute the ray path (m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BOX: The maximum depth to compute ray path (m) (&gt;BD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BOX: The maximum range to compute ray path (Km) (&gt;RR2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required step size depends on many parameters. This include frequency, size of sampling steps in  Sound Speed Profile, characteristics of surface duct, if present), depth of receiver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f you use STEP=0.0  program uses an internal computed step-size and tell you what it picked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You can change step size and angle increment ( [A2 - A1)/NBEAMS]) until the results converge to your required  accuracy. To obtain a smooth ray tracing  you should use a step-size less than smallest distance between Sound Speed profile data point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ays are traced until they exit the box (ZBOX,RBOX).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11)</w:t>
        <w:tab/>
        <w:t>OTHER PROFILE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IP</w:t>
        <w:tab/>
        <w:t>BIP</w:t>
        <w:tab/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(1)</w:t>
        <w:tab/>
        <w:t>C(1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…………</w:t>
      </w:r>
      <w:r>
        <w:rPr>
          <w:color w:val="000000"/>
          <w:sz w:val="24"/>
          <w:lang w:val="en-US"/>
        </w:rPr>
        <w:t>..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(i)</w:t>
        <w:tab/>
        <w:t>C(i)  until Z(i) = BIP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Heading4"/>
        <w:ind w:left="1842" w:firstLine="282"/>
        <w:rPr/>
      </w:pPr>
      <w:r>
        <w:rPr/>
        <w:t>RIP: Range (Km) of  Jth  profile with J going from 1 to 51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IP: Depth (m) of Jth  profile with J going from 1 to 51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(i): depth (m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(i) sound speed (m/s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b)  File LAYER.ENV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Heading1"/>
        <w:tabs>
          <w:tab w:val="left" w:pos="720" w:leader="none"/>
          <w:tab w:val="left" w:pos="3969" w:leader="none"/>
        </w:tabs>
        <w:rPr>
          <w:color w:val="000000"/>
        </w:rPr>
      </w:pPr>
      <w:r>
        <w:rPr>
          <w:color w:val="000000"/>
        </w:rPr>
        <w:t>( 1)</w:t>
        <w:tab/>
        <w:t>2</w:t>
        <w:tab/>
        <w:t>!NBP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0.0       2260.0</w:t>
        <w:tab/>
        <w:t>!RKM</w:t>
        <w:tab/>
        <w:t xml:space="preserve">DM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22.0       260.0</w:t>
        <w:tab/>
        <w:t>!RKM</w:t>
        <w:tab/>
        <w:t xml:space="preserve">DM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2)</w:t>
        <w:tab/>
        <w:t>2</w:t>
        <w:tab/>
        <w:t>!NBR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0.0       1.0</w:t>
        <w:tab/>
        <w:t>!RKM</w:t>
        <w:tab/>
        <w:t>BI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22.0     1.0</w:t>
        <w:tab/>
        <w:t>!RKM</w:t>
        <w:tab/>
        <w:t>BI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3)</w:t>
        <w:tab/>
        <w:t>2</w:t>
        <w:tab/>
        <w:t>!NSS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0.0       0.0</w:t>
        <w:tab/>
        <w:t>!RKM</w:t>
        <w:tab/>
        <w:t>SS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22.0     0.0</w:t>
        <w:tab/>
        <w:t>!RKM</w:t>
        <w:tab/>
        <w:t>SS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scription of LAYER.ENV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1)</w:t>
        <w:tab/>
        <w:t>BOTTOM PROFILE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P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KM(i)</w:t>
        <w:tab/>
        <w:tab/>
        <w:t>DM(i)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P: Number of Bottom Profile points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KM: range(Km.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M: depth(m.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 = 1 , NBP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P &gt; 1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2)</w:t>
        <w:tab/>
        <w:t>BOTTOM REGIONS (MGS INDEX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R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KM(i)</w:t>
        <w:tab/>
        <w:tab/>
        <w:t>BI(i)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R: Number of Bottom Regions associated with an MGS index.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KM: range(Km.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I: bottom regions index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 = 1 , NBR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BR &gt; 1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3)</w:t>
        <w:tab/>
        <w:t>SEA STATE REGION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Syntax: 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SS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KM(i)</w:t>
        <w:tab/>
        <w:tab/>
        <w:t>SS(i)</w:t>
      </w:r>
    </w:p>
    <w:p>
      <w:pPr>
        <w:pStyle w:val="Normal"/>
        <w:ind w:left="113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Heading4"/>
        <w:ind w:left="1842" w:firstLine="282"/>
        <w:rPr/>
      </w:pPr>
      <w:r>
        <w:rPr/>
        <w:t>NSS: Number of region for Sea State definition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KM: range(Km.)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S: Sea State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 = 1 , NSS</w:t>
      </w:r>
    </w:p>
    <w:p>
      <w:pPr>
        <w:pStyle w:val="Normal"/>
        <w:ind w:left="1842" w:firstLine="28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SS &gt; 1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c)   File BLOSS.ENV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81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1)</w:t>
        <w:tab/>
        <w:t>0.0</w:t>
        <w:tab/>
        <w:t>!COA</w:t>
      </w:r>
    </w:p>
    <w:p>
      <w:pPr>
        <w:pStyle w:val="Normal"/>
        <w:tabs>
          <w:tab w:val="clear" w:pos="708"/>
          <w:tab w:val="left" w:pos="81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 2)</w:t>
        <w:tab/>
        <w:t>0.0      0.0</w:t>
        <w:tab/>
        <w:t>!AN</w:t>
        <w:tab/>
        <w:t>LOSS</w:t>
      </w:r>
    </w:p>
    <w:p>
      <w:pPr>
        <w:pStyle w:val="Normal"/>
        <w:tabs>
          <w:tab w:val="clear" w:pos="708"/>
          <w:tab w:val="left" w:pos="810" w:leader="none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91.0    0.0</w:t>
        <w:tab/>
        <w:t>!AN</w:t>
        <w:tab/>
        <w:t>LOS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Structure description of BLOSS.ENV file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Cut Off angle 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yntax:</w:t>
      </w:r>
    </w:p>
    <w:p>
      <w:pPr>
        <w:pStyle w:val="Normal"/>
        <w:ind w:left="1416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OA</w:t>
      </w:r>
    </w:p>
    <w:p>
      <w:pPr>
        <w:pStyle w:val="Normal"/>
        <w:ind w:left="1416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Cut Off Angle (degrees)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ottom loss profile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yntax: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AN(i),</w:t>
        <w:tab/>
        <w:t>LOSS(i)</w:t>
      </w:r>
    </w:p>
    <w:p>
      <w:pPr>
        <w:pStyle w:val="Normal"/>
        <w:ind w:left="42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scription:</w:t>
      </w:r>
    </w:p>
    <w:p>
      <w:pPr>
        <w:pStyle w:val="Normal"/>
        <w:ind w:left="1416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N: grazing angle (degrees)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LOSS</w:t>
        <w:tab/>
        <w:t>: loss (dB)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i = 1 , 91</w:t>
      </w:r>
    </w:p>
    <w:p>
      <w:pPr>
        <w:pStyle w:val="Normal"/>
        <w:ind w:left="1416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At least two pairs should be present with AN(i) =1 and AN(last) =90°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  <w:t>OUTPUT FILES</w:t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output structure consists of three files (upper case letters)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ELL.PRT (generated when the flag at point (3) in file BELL.ENV is set to 1)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RF.PLT     (always generated)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AY.PLT   (always generated)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LOSS.LOS (generated for NRD = 1 at point (7) in file BELL.ENV )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MAT.MAT   (generated for NRD = 100 at point (7) in file BELL.ENV )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 xml:space="preserve">File BELL.PRT 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xample of content: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rPr>
          <w:color w:val="000000"/>
          <w:lang w:val="en-US"/>
        </w:rPr>
      </w:pPr>
      <w:r>
        <w:rPr>
          <w:color w:val="000000"/>
          <w:lang w:val="en-US"/>
        </w:rPr>
        <w:t xml:space="preserve">Overall modified profile  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1    0.000000E+00     1526.000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2        5.000000     1526.200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3       25.000000     1527.000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4       40.000000     1527.600000</w:t>
      </w:r>
    </w:p>
    <w:p>
      <w:pPr>
        <w:pStyle w:val="PlainText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PlainText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PlainText"/>
        <w:ind w:firstLine="708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40     1885.000000     1535.422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41     2000.000000     1537.400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42     2120.000000     1539.398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43     2130.000000     1539.565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44     2140.000000     1539.732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45     2260.000000     1541.730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  <w:r>
        <w:rPr>
          <w:color w:val="000000"/>
          <w:lang w:val="en-US"/>
        </w:rPr>
        <w:t>D_DUCT,C_DUCT,IMAX :       48.499990     1528.163000           6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color w:val="000000"/>
          <w:lang w:val="en-US"/>
        </w:rPr>
        <w:t>CRT ANG AT FIRST PROFILE :        2.612994</w:t>
      </w:r>
    </w:p>
    <w:p>
      <w:pPr>
        <w:pStyle w:val="PlainText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color w:val="000000"/>
          <w:lang w:val="en-US"/>
        </w:rPr>
        <w:t>Too close to crit_angle. Dont trace ang.   0.000000E+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-30.00    -28.00    -26.00    -24.00    -22.00    -20.00    -18.00    -16.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-14.00    -12.00    -10.00     -8.00     -6.00     -4.00     -2.00      2.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</w:t>
      </w:r>
      <w:r>
        <w:rPr>
          <w:color w:val="000000"/>
          <w:lang w:val="en-US"/>
        </w:rPr>
        <w:t>4.00      6.00      8.00     10.00     12.00     14.00     16.00     18.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</w:t>
      </w:r>
      <w:r>
        <w:rPr>
          <w:color w:val="000000"/>
          <w:lang w:val="en-US"/>
        </w:rPr>
        <w:t>20.00     22.00     24.00     26.00     28.00     30.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color w:val="000000"/>
          <w:lang w:val="en-US"/>
        </w:rPr>
        <w:t>DELTAS =        10.000000, DELTASD =        2.000000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color w:val="000000"/>
          <w:lang w:val="en-US"/>
        </w:rPr>
        <w:t>SOURCE DEPTH AND C       15.000000     1526.574000</w:t>
      </w:r>
    </w:p>
    <w:p>
      <w:pPr>
        <w:pStyle w:val="PlainText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  <w:r>
        <w:rPr>
          <w:color w:val="000000"/>
          <w:lang w:val="en-US"/>
        </w:rPr>
        <w:t>Thorp Value :   2.314184E-04 [dB/m]</w:t>
      </w:r>
    </w:p>
    <w:p>
      <w:pPr>
        <w:pStyle w:val="PlainText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  <w:r>
        <w:rPr>
          <w:color w:val="000000"/>
          <w:lang w:val="en-US"/>
        </w:rPr>
        <w:t>LOSS PRINTED ON MAT.MAT FILE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  <w:r>
        <w:rPr>
          <w:color w:val="000000"/>
          <w:lang w:val="en-US"/>
        </w:rPr>
        <w:t>Numbers of Receiver Depth =           1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  <w:r>
        <w:rPr>
          <w:color w:val="000000"/>
          <w:lang w:val="en-US"/>
        </w:rPr>
        <w:t>Numebers of Ranges     =         201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b)   File PRF.PLT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xample of content: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PlainText"/>
        <w:rPr>
          <w:b/>
          <w:b/>
          <w:color w:val="000000"/>
          <w:lang w:val="en-US"/>
        </w:rPr>
      </w:pPr>
      <w:r>
        <w:rPr>
          <w:rFonts w:eastAsia="Courier New"/>
          <w:b/>
          <w:color w:val="000000"/>
          <w:lang w:val="en-US"/>
        </w:rPr>
        <w:t xml:space="preserve">    </w:t>
      </w:r>
      <w:r>
        <w:rPr>
          <w:b/>
          <w:color w:val="000000"/>
          <w:lang w:val="en-US"/>
        </w:rPr>
        <w:t>.152600E+04    .152700E+04    .152800E+04    .151800E+04    .151100E+04</w:t>
      </w:r>
    </w:p>
    <w:p>
      <w:pPr>
        <w:pStyle w:val="Plain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...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b/>
          <w:color w:val="000000"/>
          <w:lang w:val="en-US"/>
        </w:rPr>
        <w:t xml:space="preserve">    </w:t>
      </w:r>
      <w:r>
        <w:rPr>
          <w:b/>
          <w:color w:val="000000"/>
          <w:lang w:val="en-US"/>
        </w:rPr>
        <w:t>.152890E+04    .153310E+04    .153740E+04    .154173E+04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.000000E+00    .250000E+02    .500000E+02    .700000E+02    .950000E+02</w:t>
      </w:r>
    </w:p>
    <w:p>
      <w:pPr>
        <w:pStyle w:val="PlainText"/>
        <w:rPr>
          <w:color w:val="000000"/>
          <w:lang w:val="en-US"/>
        </w:rPr>
      </w:pPr>
      <w:r>
        <w:rPr>
          <w:color w:val="000000"/>
          <w:lang w:val="en-US"/>
        </w:rPr>
        <w:t>...</w:t>
      </w:r>
    </w:p>
    <w:p>
      <w:pPr>
        <w:pStyle w:val="PlainText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.150000E+04    .175000E+04    .200000E+04    .226000E+04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scription of structure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eading5"/>
        <w:rPr/>
      </w:pPr>
      <w:r>
        <w:rPr/>
        <w:t>This file can be used to monitor the input profiles. Each input profile and the modified one (see point (4) in the description of BELL.ENV file) are saved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wo blocks of NPT values are used to describe each profile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first block contains the Sound Speed values, the second block contains the depth value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data is written with FORTRAN format: (5(1X,E12.5))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se two blocks are repeated for every intermediate evaluation profile.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it-IT"/>
        </w:rPr>
      </w:pPr>
      <w:r>
        <w:rPr>
          <w:rFonts w:cs="Courier New" w:ascii="Courier New" w:hAnsi="Courier New"/>
          <w:color w:val="000000"/>
          <w:sz w:val="24"/>
          <w:lang w:val="en-US" w:eastAsia="it-IT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Courier New" w:hAnsi="Courier New" w:cs="Courier New"/>
          <w:b/>
          <w:b/>
          <w:color w:val="000000"/>
          <w:sz w:val="24"/>
          <w:u w:val="single"/>
          <w:lang w:val="en-US" w:eastAsia="it-IT"/>
        </w:rPr>
      </w:pPr>
      <w:r>
        <w:rPr>
          <w:rFonts w:cs="Courier New" w:ascii="Courier New" w:hAnsi="Courier New"/>
          <w:b/>
          <w:color w:val="000000"/>
          <w:sz w:val="24"/>
          <w:u w:val="single"/>
          <w:lang w:val="en-US" w:eastAsia="it-IT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c)  File RAY.PLT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xample of content: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 w:eastAsia="it-IT"/>
        </w:rPr>
      </w:pPr>
      <w:r>
        <w:rPr>
          <w:rFonts w:eastAsia="Courier New" w:cs="Courier New" w:ascii="Courier New" w:hAnsi="Courier New"/>
          <w:b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it-IT"/>
        </w:rPr>
        <w:t>.000000E+00    .865807E+01    .203489E+02    .320417E+02    .437363E+02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 w:eastAsia="it-IT"/>
        </w:rPr>
      </w:pPr>
      <w:r>
        <w:rPr>
          <w:rFonts w:eastAsia="Courier New" w:cs="Courier New" w:ascii="Courier New" w:hAnsi="Courier New"/>
          <w:b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it-IT"/>
        </w:rPr>
        <w:t>.554333E+02    .671331E+02    .788356E+02    .905395E+02    .102238E+03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 w:eastAsia="it-IT"/>
        </w:rPr>
      </w:pPr>
      <w:r>
        <w:rPr>
          <w:rFonts w:cs="Courier New" w:ascii="Courier New" w:hAnsi="Courier New"/>
          <w:b/>
          <w:color w:val="000000"/>
          <w:lang w:val="en-US" w:eastAsia="it-IT"/>
        </w:rPr>
        <w:t>...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 w:eastAsia="it-IT"/>
        </w:rPr>
      </w:pPr>
      <w:r>
        <w:rPr>
          <w:rFonts w:eastAsia="Courier New" w:cs="Courier New" w:ascii="Courier New" w:hAnsi="Courier New"/>
          <w:b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it-IT"/>
        </w:rPr>
        <w:t>.751914E+04    .753239E+04    .754565E+04    .755891E+04    .757217E+04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eastAsia="Courier New" w:cs="Courier New" w:ascii="Courier New" w:hAnsi="Courier New"/>
          <w:b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it-IT"/>
        </w:rPr>
        <w:t>.758542E+04    .759868E+04    .761194E+04    .762520E+04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color w:val="000000"/>
          <w:lang w:val="en-US" w:eastAsia="it-IT"/>
        </w:rPr>
        <w:t>.500000E+01   -.500470E-05    .675044E+01    .134976E+02    .202415E+02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color w:val="000000"/>
          <w:lang w:val="en-US" w:eastAsia="it-IT"/>
        </w:rPr>
        <w:t>.269814E+02    .337164E+02    .404465E+02    .471743E+02    .539093E+02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...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color w:val="000000"/>
          <w:lang w:val="en-US" w:eastAsia="it-IT"/>
        </w:rPr>
        <w:t>.802723E+03    .805274E+03    .807823E+03    .810371E+03    .812918E+03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   </w:t>
      </w:r>
      <w:r>
        <w:rPr>
          <w:rFonts w:cs="Courier New" w:ascii="Courier New" w:hAnsi="Courier New"/>
          <w:color w:val="000000"/>
          <w:lang w:val="en-US" w:eastAsia="it-IT"/>
        </w:rPr>
        <w:t>.815464E+03    .818008E+03    .820550E+03    .823092E+03</w:t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scription of structure: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lang w:val="en-US" w:eastAsia="it-IT"/>
        </w:rPr>
      </w:pPr>
      <w:r>
        <w:rPr>
          <w:rFonts w:cs="Courier New" w:ascii="Courier New" w:hAnsi="Courier New"/>
          <w:b/>
          <w:color w:val="000000"/>
          <w:sz w:val="24"/>
          <w:lang w:val="en-US" w:eastAsia="it-IT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wo blocks of NPT values are used to describe each ray path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first block contains the range values, the second one contains the depth value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data is written with FORTRAN format (6(1X,E12.5))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se two blocks are repeated for every ray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NPT value varies according to the ray path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d)  File TLOSS.LO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xample of content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320</wp:posOffset>
                </wp:positionH>
                <wp:positionV relativeFrom="paragraph">
                  <wp:posOffset>75565</wp:posOffset>
                </wp:positionV>
                <wp:extent cx="365760" cy="876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762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2960 h 496800"/>
                            <a:gd name="textAreaBottom" fmla="*/ 48384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50"/>
                              </a:lnTo>
                              <a:cubicBezTo>
                                <a:pt x="10800" y="10150"/>
                                <a:pt x="16200" y="11050"/>
                                <a:pt x="21600" y="11050"/>
                              </a:cubicBezTo>
                              <a:cubicBezTo>
                                <a:pt x="16200" y="11050"/>
                                <a:pt x="10800" y="11950"/>
                                <a:pt x="10800" y="12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1.6pt;margin-top:5.95pt;width:28.75pt;height:68.95pt;mso-wrap-style:none;v-text-anchor:middle" type="_x0000_t88">
                <v:fill o:detectmouseclick="t" on="false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10000E-02   .11000E+00   .22000E+00   .33000E+00   .44000E+00   .55000E+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66000E+00   .77000E+00   .88000E+00   .99000E+00   .11000E+01   .12100E+0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800</wp:posOffset>
                </wp:positionH>
                <wp:positionV relativeFrom="paragraph">
                  <wp:posOffset>113030</wp:posOffset>
                </wp:positionV>
                <wp:extent cx="109728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Range Block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8.9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Range Blocks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20460E+02   .20570E+02   .20680E+02   .20790E+02   .20900E+02   .21010E+0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21120E+02   .21230E+02   .21340E+02   .21450E+02   .21560E+02   .21670E+0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21780E+02   .21890E+02   .22000E+02</w:t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63500</wp:posOffset>
                </wp:positionV>
                <wp:extent cx="365760" cy="7315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50"/>
                              </a:lnTo>
                              <a:cubicBezTo>
                                <a:pt x="10800" y="10150"/>
                                <a:pt x="16200" y="11050"/>
                                <a:pt x="21600" y="11050"/>
                              </a:cubicBezTo>
                              <a:cubicBezTo>
                                <a:pt x="16200" y="11050"/>
                                <a:pt x="10800" y="11950"/>
                                <a:pt x="10800" y="12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5pt;width:28.75pt;height:57.55pt;mso-wrap-style:none;v-text-anchor:middle" type="_x0000_t88">
                <v:fill o:detectmouseclick="t" on="false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20000E+03   .93911E+02   .42984E+02   .46886E+02   .49504E+02   .51432E+0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52923E+02   .54064E+02   .54992E+02   .55828E+02   .56609E+02   .57366E+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4095</wp:posOffset>
                </wp:positionH>
                <wp:positionV relativeFrom="paragraph">
                  <wp:posOffset>123190</wp:posOffset>
                </wp:positionV>
                <wp:extent cx="12801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Loss Blo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9.7pt;mso-position-vertical-relative:text;margin-left:37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Loss Bl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80132E+02   .79347E+02   .78316E+02   .76754E+02   .77055E+02   .75758E+0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74479E+02   .72291E+02   .72794E+02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scription of structure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wo blocks of  201 values compose the TLOSS.LOS file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first block contains the range values, the second one contains the loss value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data is written with FORTRAN format (6(1X,E12.5)).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w:t>e)   File MAT.MAT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10000E-02   .11000E+00   .22000E+00   .33000E+00   .44000E+00   .55000E+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66000E+00   .77000E+00   .88000E+00   .99000E+00   .11000E+01   .12100E+0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80132E+02   .79347E+02   .78316E+02   .76754E+02   .77055E+02   .75758E+0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.74479E+02   .72291E+02   .72794E+02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scription of structure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file MAT.MAT  contains the depth-range loss matrix, which consist of 100*100 cell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ach cell gives the loss at  coordinates:</w:t>
      </w:r>
    </w:p>
    <w:p>
      <w:pPr>
        <w:pStyle w:val="Normal"/>
        <w:ind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[ i * RangeMax / 100 ( i = 1:100),  j * DepthMax / 100 (j = 1:100) ]</w:t>
      </w:r>
    </w:p>
    <w:p>
      <w:pPr>
        <w:pStyle w:val="Normal"/>
        <w:ind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with index `i` running first.</w:t>
      </w:r>
    </w:p>
    <w:p>
      <w:pPr>
        <w:pStyle w:val="Normal"/>
        <w:ind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matrix is written to the file in free field format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footerReference w:type="default" r:id="rId2"/>
      <w:type w:val="nextPage"/>
      <w:pgSz w:w="11906" w:h="16838"/>
      <w:pgMar w:left="851" w:right="567" w:gutter="0" w:header="0" w:top="1418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9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outlineLvl w:val="1"/>
    </w:pPr>
    <w:rPr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2" w:firstLine="282"/>
      <w:outlineLvl w:val="3"/>
    </w:pPr>
    <w:rPr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lang w:val="en-US" w:eastAsia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7:01:00Z</dcterms:created>
  <dc:creator>dreini</dc:creator>
  <dc:description/>
  <dc:language>en-US</dc:language>
  <cp:lastModifiedBy>ferla</cp:lastModifiedBy>
  <cp:lastPrinted>1999-05-08T11:42:00Z</cp:lastPrinted>
  <dcterms:modified xsi:type="dcterms:W3CDTF">1999-05-08T09:54:00Z</dcterms:modified>
  <cp:revision>43</cp:revision>
  <dc:subject/>
  <dc:title>Input file </dc:title>
</cp:coreProperties>
</file>